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Załącznik nr 3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"/>
        <w:gridCol w:w="4139"/>
        <w:gridCol w:w="5271"/>
      </w:tblGrid>
      <w:tr>
        <w:trPr>
          <w:trHeight w:val="990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bookmarkStart w:id="0" w:name="RANGE!A1%3AC71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YKAZ</w:t>
              <w:br/>
            </w:r>
            <w:bookmarkEnd w:id="0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Delegatur Krajowego Biura Wyborczego,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ich właściwość terytorialna, adresy i adresy e-mail</w:t>
            </w:r>
          </w:p>
        </w:tc>
      </w:tr>
      <w:tr>
        <w:trPr>
          <w:trHeight w:val="270" w:hRule="atLeast"/>
        </w:trPr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4"/>
                <w:lang w:eastAsia="pl-PL"/>
              </w:rPr>
            </w:r>
          </w:p>
        </w:tc>
        <w:tc>
          <w:tcPr>
            <w:tcW w:w="52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ojewództwo dolnośląskie</w:t>
            </w:r>
          </w:p>
        </w:tc>
      </w:tr>
      <w:tr>
        <w:trPr>
          <w:trHeight w:val="765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. Delegatura we Wrocławiu (delegatura o właściwości ogólnowojewódzkiej)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-040 Wrocław, ul. Podwale 28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(powiaty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milicki, oleśnicki, oławski, strzeliński, średzki, trzebnicki, wołowski, wrocławsk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;</w:t>
              <w:br/>
              <w:t xml:space="preserve">miasto na prawach powiatu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Wrocław)</w:t>
            </w:r>
          </w:p>
          <w:p>
            <w:pPr>
              <w:pStyle w:val="Normal"/>
              <w:spacing w:lineRule="auto" w:line="240" w:before="280" w:after="14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 telefonu: 71 343 58 62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 telefaksu: 71 344 62 93 </w:t>
            </w:r>
          </w:p>
          <w:p>
            <w:pPr>
              <w:pStyle w:val="Normal"/>
              <w:spacing w:lineRule="auto" w:line="240" w:before="280" w:after="14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e-mail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pl-PL"/>
                </w:rPr>
                <w:t>wroclaw@kbw.gov.pl</w:t>
              </w:r>
            </w:hyperlink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. Delegatura w Jeleniej Górze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-500 Jelenia Góra, ul. G. Morcinka 33A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powiaty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bolesławiecki, jeleniogórski, kamiennogórski, lubański, lwówecki, zgorzeleck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;</w:t>
              <w:br/>
              <w:t xml:space="preserve">miasto na prawach powiatu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Jelenia Góra)</w:t>
            </w:r>
          </w:p>
          <w:p>
            <w:pPr>
              <w:pStyle w:val="Normal"/>
              <w:spacing w:lineRule="auto" w:line="240" w:before="280" w:after="144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umery telefonów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75 767 88 49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l-PL"/>
              </w:rPr>
              <w:t>75 767 88 69</w:t>
            </w:r>
          </w:p>
          <w:p>
            <w:pPr>
              <w:pStyle w:val="Normal"/>
              <w:spacing w:lineRule="auto" w:line="240" w:before="280" w:after="14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 xml:space="preserve">numer fax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l-PL"/>
              </w:rPr>
              <w:t>75 767 88 59</w:t>
            </w:r>
          </w:p>
          <w:p>
            <w:pPr>
              <w:pStyle w:val="Normal"/>
              <w:spacing w:lineRule="auto" w:line="240" w:before="280" w:after="14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 xml:space="preserve">adres e-mail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pl-PL"/>
                </w:rPr>
                <w:t>jga-agata.rycyk@kbw.gov.pl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l-PL"/>
              </w:rPr>
            </w:r>
          </w:p>
        </w:tc>
      </w:tr>
      <w:tr>
        <w:trPr>
          <w:trHeight w:val="510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3. Delegatura  w Legnicy</w:t>
            </w:r>
          </w:p>
          <w:p>
            <w:pPr>
              <w:pStyle w:val="Normal"/>
              <w:spacing w:lineRule="auto" w:line="240" w:before="0" w:after="144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-220 Legnica, Plac Słowiański 1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(powiaty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głogowski, górowski, jaworski, legnicki, lubiński, polkowicki, złotoryjsk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;</w:t>
              <w:br/>
              <w:t xml:space="preserve">miasto na prawach powiatu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Legnica)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y telefonów: 76 721 35 70 do 77, 76 721 35 79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y fax: 76 852 49 37, 76 721 35 78</w:t>
            </w:r>
          </w:p>
          <w:p>
            <w:pPr>
              <w:pStyle w:val="Normal"/>
              <w:spacing w:lineRule="auto" w:line="240" w:before="280" w:after="14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 xml:space="preserve">adres e-mail: 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pl-PL"/>
                </w:rPr>
                <w:t>legnica@kbw.gov.pl</w:t>
              </w:r>
            </w:hyperlink>
          </w:p>
          <w:p>
            <w:pPr>
              <w:pStyle w:val="Normal"/>
              <w:spacing w:lineRule="auto" w:line="240" w:before="28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l-PL"/>
              </w:rPr>
            </w:r>
          </w:p>
          <w:p>
            <w:pPr>
              <w:pStyle w:val="Normal"/>
              <w:spacing w:lineRule="auto" w:line="240" w:before="28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l-PL"/>
              </w:rPr>
            </w:r>
          </w:p>
        </w:tc>
      </w:tr>
      <w:tr>
        <w:trPr>
          <w:trHeight w:val="510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4. Delegatura  w Wałbrzychu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-300 Wałbrzych, ul. Adama Pługa 12</w:t>
            </w:r>
          </w:p>
          <w:p>
            <w:pPr>
              <w:pStyle w:val="Normal"/>
              <w:spacing w:lineRule="auto" w:line="240" w:before="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(powiaty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dzierżoniowski, kłodzki, świdnicki, wałbrzyski, ząbkowicki;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pl-PL"/>
              </w:rPr>
              <w:t>miasto na prawach powiatu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: Wałbrzych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)</w:t>
            </w:r>
          </w:p>
          <w:p>
            <w:pPr>
              <w:pStyle w:val="Normal"/>
              <w:spacing w:lineRule="auto" w:line="36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 telefonu: 74 665 65 10</w:t>
              <w:br/>
              <w:t>numery fax: 74 842 52 37</w:t>
            </w:r>
          </w:p>
          <w:p>
            <w:pPr>
              <w:pStyle w:val="Normal"/>
              <w:spacing w:lineRule="auto" w:line="240" w:before="280" w:after="14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dres e-mail: 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pl-PL"/>
                </w:rPr>
                <w:t>wal-dyr@kbw.gov.pl</w:t>
              </w:r>
            </w:hyperlink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ojewództwo kujawsko-pomorskie</w:t>
            </w:r>
          </w:p>
        </w:tc>
      </w:tr>
      <w:tr>
        <w:trPr>
          <w:trHeight w:val="510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44"/>
              <w:ind w:left="318" w:hanging="284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Delegatura  w Bydgoszczy (delegatura o właściwości ogólnowojewódzkiej)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-950 Bydgoszcz, ul. Jagiellońska 3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(powiaty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bydgoski, inowrocławski, mogileński, nakielski, sępoleński, świecki, tucholski, żnińsk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;</w:t>
              <w:br/>
              <w:t xml:space="preserve">miasto na prawach powiatu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Bydgoszcz)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y telefonów: 52 323 18 29, 52 323 18 25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y fax: 52 323 18 40, 52 323 18 41</w:t>
            </w:r>
          </w:p>
          <w:p>
            <w:pPr>
              <w:pStyle w:val="Normal"/>
              <w:spacing w:lineRule="auto" w:line="240" w:before="280" w:after="14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 xml:space="preserve">adres e-mail: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pl-PL"/>
                </w:rPr>
                <w:t>byd-wyb@kbw.gov.pl</w:t>
              </w:r>
            </w:hyperlink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l-PL"/>
              </w:rPr>
            </w:r>
          </w:p>
        </w:tc>
      </w:tr>
      <w:tr>
        <w:trPr>
          <w:trHeight w:val="510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44"/>
              <w:ind w:left="316" w:hanging="284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Delegatura w Toruniu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-100 Toruń, Plac Teatralny 2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(powiaty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brodnicki, chełmiński, golubsko-dobrzyński, grudziądzki, toruński, wąbrzesk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;</w:t>
              <w:br/>
              <w:t xml:space="preserve">miasta na prawach powiatów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Grudziądz, Toruń)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y telefonów: 56 62 18 540, 56 62 18 377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 fax: 56 62 28 547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adres e-mail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tor-dyr@poczta.kbw.gov.pl</w:t>
              </w:r>
            </w:hyperlink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3. Delegatura we Włocławku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-800 Włocławek, ul. Brzeska 6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powiaty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aleksandrowski, lipnowski, radziejowski, rypiński, włocławsk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;</w:t>
              <w:br/>
              <w:t xml:space="preserve">miasto na prawach powiatu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Włocławek)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y telefonów: 54 232 38 07, 54 232 26 57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 fax: 54 232 64 30</w:t>
            </w:r>
          </w:p>
          <w:p>
            <w:pPr>
              <w:pStyle w:val="Normal"/>
              <w:spacing w:lineRule="auto" w:line="240" w:before="280" w:after="14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adres e-mail: 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pl-PL"/>
                </w:rPr>
                <w:t>wlo-dyr@kbw.gov.pl</w:t>
              </w:r>
            </w:hyperlink>
          </w:p>
        </w:tc>
      </w:tr>
      <w:tr>
        <w:trPr>
          <w:trHeight w:val="255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ojewództwo lubelskie</w:t>
            </w:r>
          </w:p>
        </w:tc>
      </w:tr>
      <w:tr>
        <w:trPr>
          <w:trHeight w:val="510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. Delegatura w Lublinie (delegatura o właściwości ogólnowojewódzkiej)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-074 Lublin, ul. Spokojna 9B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powiaty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kraśnicki, lubartowski, lubelski, łęczyński, opolski, puławski, rycki, świdnick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;</w:t>
              <w:br/>
              <w:t xml:space="preserve">miasto na prawach powiatu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Lublin)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>numery telefonów: tel/fax - 81 532 17 24, tel/fax - 81 532 43 87</w:t>
            </w:r>
          </w:p>
          <w:p>
            <w:pPr>
              <w:pStyle w:val="Normal"/>
              <w:spacing w:lineRule="auto" w:line="240" w:before="280" w:after="14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adres e-mail: 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pl-PL"/>
                </w:rPr>
                <w:t>lub-daniel.drzazga@kbw.gov.pl</w:t>
              </w:r>
            </w:hyperlink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. Delegatura w Białej Podlaskiej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140" w:leader="none"/>
              </w:tabs>
              <w:autoSpaceDE w:val="false"/>
              <w:spacing w:lineRule="auto" w:line="240" w:before="0" w:after="144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-500 Biała Podlaska, ul. Brzeska 4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140" w:leader="none"/>
              </w:tabs>
              <w:autoSpaceDE w:val="false"/>
              <w:spacing w:lineRule="auto" w:line="240" w:before="0" w:after="144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powiaty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bialski, łukowski, parczewski, radzyńsk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;</w:t>
              <w:br/>
              <w:t xml:space="preserve">miasto na prawach powiatu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Biała Podlaska)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>numer telefonu: 83 342 04 71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>numer fax: 83 342 04 73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 xml:space="preserve">adres e-mail: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pl-PL"/>
                </w:rPr>
                <w:t>bpo-krzysztof.sadowski@kbw.gov.pl</w:t>
              </w:r>
            </w:hyperlink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l-PL"/>
              </w:rPr>
            </w:r>
          </w:p>
        </w:tc>
      </w:tr>
      <w:tr>
        <w:trPr>
          <w:trHeight w:val="510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3. Delegatura w Chełmie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-100 Chełm, Plac Niepodległości 1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powiaty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chełmski, krasnostawski, włodawsk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;</w:t>
              <w:br/>
              <w:t xml:space="preserve">miasto na prawach powiatu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Chełm)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y telefonów: 82 565 15 00, 82 562 76 57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y fax: 82 565 15 00, 82 562 76 57</w:t>
            </w:r>
          </w:p>
          <w:p>
            <w:pPr>
              <w:pStyle w:val="Normal"/>
              <w:spacing w:lineRule="auto" w:line="240" w:before="280" w:after="14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adres e-mail: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pl-PL"/>
                </w:rPr>
                <w:t>che-delegatura@kbw.gov.pl</w:t>
              </w:r>
            </w:hyperlink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3. Delegatura w Zamościu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-400 Zamość, ul. Partyzantów 3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powiaty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biłgorajski, hrubieszowski, janowski, tomaszowski, zamojsk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;</w:t>
              <w:br/>
              <w:t xml:space="preserve">miasto na prawach powiatu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Zamość)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>numer telefonu: 84 638 47 03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>numer fax: 84 639 16 15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 xml:space="preserve">adres e-mail: 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pl-PL"/>
                </w:rPr>
                <w:t>zam-anna.chrzan@kbw.gov.pl</w:t>
              </w:r>
            </w:hyperlink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l-PL"/>
              </w:rPr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l-PL"/>
              </w:rPr>
            </w:r>
          </w:p>
        </w:tc>
      </w:tr>
      <w:tr>
        <w:trPr>
          <w:trHeight w:val="255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ojewództwo lubuskie</w:t>
            </w:r>
          </w:p>
        </w:tc>
      </w:tr>
      <w:tr>
        <w:trPr>
          <w:trHeight w:val="510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. Delegatura w Zielonej Górze (delegatura o właściwości ogólnowojewódzkiej)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-057 Zielona Góra, ul. Podgórna 7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(powiaty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krośnieński, nowosolski, świebodziński, wschowski, zielonogórski, żagański, żarsk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;</w:t>
              <w:br/>
              <w:t xml:space="preserve">miasto na prawach powiatu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Zielona Góra)</w:t>
            </w:r>
          </w:p>
          <w:p>
            <w:pPr>
              <w:pStyle w:val="Normal"/>
              <w:spacing w:lineRule="auto" w:line="360" w:before="280" w:after="14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y telefaksu: 68-320 24 48, 68-324 59 35</w:t>
              <w:br/>
              <w:t xml:space="preserve">adres e-mail: 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pl-PL"/>
                </w:rPr>
                <w:t>zga-stanislaw.blonkowski@kbw.gov.pl</w:t>
              </w:r>
            </w:hyperlink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. Delegatura w Gorzowie Wielkopolskim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-400 Gorzów Wlkp., ul. Jagiellończyka 8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(powiaty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gorzowski, miedzyrzecki, słubicki, strzelecko–drezdenecki, sulęcińsk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;</w:t>
              <w:br/>
              <w:t xml:space="preserve">miasto na prawach powiatu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Gorzów Wielkopolski)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 telefonu: 95 711 53 07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y fax: 95 711 55 97, 95 711 52 73</w:t>
            </w:r>
          </w:p>
          <w:p>
            <w:pPr>
              <w:pStyle w:val="Normal"/>
              <w:spacing w:lineRule="auto" w:line="240" w:before="280" w:after="14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adres e-mail: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pl-PL"/>
                </w:rPr>
                <w:t>gow-dorota.jurczynska@kbw.gov.pl</w:t>
              </w:r>
            </w:hyperlink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ojewództwo łódzkie</w:t>
            </w:r>
          </w:p>
        </w:tc>
      </w:tr>
      <w:tr>
        <w:trPr>
          <w:trHeight w:val="510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. Delegatura w Łodzi (delegatura o właściwości ogólnowojewódzkiej)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-926 Łódź, ul. Piotrkowska 104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powiaty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brzezińsk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łódzki wschodni, pabianicki, zgiersk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;</w:t>
              <w:br/>
              <w:t xml:space="preserve">miasto na prawach powiatu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Łódź)</w:t>
            </w:r>
          </w:p>
          <w:p>
            <w:pPr>
              <w:pStyle w:val="Normal"/>
              <w:spacing w:lineRule="auto" w:line="360" w:before="0" w:after="14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y telefonów: 42 632 38 12, 42 633 01 03</w:t>
              <w:br/>
              <w:t>numer fax: 42 632 41 70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res e-mail: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bw.lodz@kbw.gov.pl</w:t>
              </w:r>
            </w:hyperlink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. Delegatura w Piotrkowie Trybunalskim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-300 Piotrków Tryb., ul. Sienkiewicza 16A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powiaty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bełchatowski, opoczyński, piotrkowski, radomszczański, tomaszowsk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;</w:t>
              <w:br/>
              <w:t xml:space="preserve">miasto na prawach powiatu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Piotrków Trybunalski)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y telefonów: 44 649 79 61, 44 649 66 16 </w:t>
            </w:r>
          </w:p>
          <w:p>
            <w:pPr>
              <w:pStyle w:val="Normal"/>
              <w:spacing w:lineRule="auto" w:line="240" w:before="280" w:after="14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y fax: 44 649 79 25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-mail: 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pl-PL"/>
                </w:rPr>
                <w:t>pio-biuro@kbw.gov.pl</w:t>
              </w:r>
            </w:hyperlink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3. Delegatura w Sieradzu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-200 Sieradz, Plac Wojewódzki 3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powiaty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łaski, pajęczański, poddębicki, sieradzki, wieluński, wieruszowski, zduńskowolski)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y telefonów: 43 655 00 37, 822-55-93, 43 822 36 25 (tel/fax)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adres e-mail: 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pl-PL"/>
                </w:rPr>
                <w:t>sir-biuro@kbw.gov.pl</w:t>
              </w:r>
            </w:hyperlink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4. Delegatura w Skierniewicach</w:t>
            </w:r>
          </w:p>
          <w:p>
            <w:pPr>
              <w:pStyle w:val="Normal"/>
              <w:spacing w:lineRule="auto" w:line="240" w:before="0" w:after="144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-100 Skierniewice, ul. Konstytucji 3 Maja 6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powiaty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kutnowski, łęczycki, łowicki, rawski, skierniewick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;</w:t>
              <w:br/>
              <w:t xml:space="preserve">miasto na prawach powiatu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Skierniewice)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y telefonów: 46 833 23 68, 46 832 55 89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 fax: 46 832 55 08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adres e-mail: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pl-PL"/>
                </w:rPr>
                <w:t>ski-biuro@kbw.gov.pl</w:t>
              </w:r>
            </w:hyperlink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ojewództwo małopolskie</w:t>
            </w:r>
          </w:p>
        </w:tc>
      </w:tr>
      <w:tr>
        <w:trPr>
          <w:trHeight w:val="765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. Delegatura w Krakowie (delegatura o właściwości ogólnowojewódzkiej)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-107 Kraków, Pl. Na Stawach 3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powiaty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chrzanowski, krakowski, miechowski, myślenicki, olkuski, oświęcimski, proszowicki, wadowicki, wielick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;</w:t>
              <w:br/>
              <w:t xml:space="preserve">miasto na prawach powiatu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Kraków)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y telefonów: 12 421 85 84, 12 421 85 77</w:t>
            </w:r>
          </w:p>
          <w:p>
            <w:pPr>
              <w:pStyle w:val="Normal"/>
              <w:spacing w:lineRule="auto" w:line="240" w:before="280" w:after="14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 fax: 12 431 05 90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adres e-mail: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pl-PL"/>
                </w:rPr>
                <w:t>kra-dyr@kbw.gov.pl</w:t>
              </w:r>
            </w:hyperlink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. Delegatura w Nowym Sączu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-300 Nowy Sącz, ul. Gorzkowska 30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(powiaty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gorlicki, limanowski, nowosądecki, nowotarski, suski, tatrzańsk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;</w:t>
              <w:br/>
              <w:t xml:space="preserve">miasto na prawach powiatu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Nowy Sącz)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y telefonów: 18 442 89 53, centrala - 18 442 88 80, 442 88 81 wew. 15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 fax: 18 442 79 06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 xml:space="preserve">adres e-mail: 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pl-PL"/>
                </w:rPr>
                <w:t>nowy.sacz@kbw.gov.pl</w:t>
              </w:r>
            </w:hyperlink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l-PL"/>
              </w:rPr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l-PL"/>
              </w:rPr>
            </w:r>
          </w:p>
        </w:tc>
      </w:tr>
      <w:tr>
        <w:trPr>
          <w:trHeight w:val="510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3. Delegatura w Tarnowie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-100 Tarnów, al. Solidarności 5/9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powiaty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bocheński, brzeski, dąbrowski, tarnowsk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;</w:t>
              <w:br/>
              <w:t xml:space="preserve">miasto na prawach powiatu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Tarnów)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y telefonów: 14 621 39 85, 14 696 32 17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 fax: 14 621 16 79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dres e-mail: 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pl-PL"/>
                </w:rPr>
                <w:t>tar-dyr@kbw.gov.pl</w:t>
              </w:r>
            </w:hyperlink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ojewództwo mazowieckie</w:t>
            </w:r>
          </w:p>
        </w:tc>
      </w:tr>
      <w:tr>
        <w:trPr>
          <w:trHeight w:val="765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. Delegatura w Warszawie (delegatura o właściwości ogólnowojewódzkiej)</w:t>
            </w:r>
          </w:p>
          <w:p>
            <w:pPr>
              <w:pStyle w:val="Normal"/>
              <w:spacing w:lineRule="auto" w:line="240" w:before="0" w:after="144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-950 Warszawa, Plac Bankowy 3/5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powiaty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grodziski, legionowski, nowodworski, otwocki, piaseczyński, pruszkowski, warszawski zachodni, wołomiński;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miasto na prawach powiatu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miasto stołeczne Warszawa)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y telefonów: 22 695 60 57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>numery fax: 22 695 61 36 , 22 695 66 97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 xml:space="preserve">adres e-mail:  </w:t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pl-PL"/>
                </w:rPr>
                <w:t>war-dyr@kbw.gov.pl</w:t>
              </w:r>
            </w:hyperlink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l-PL"/>
              </w:rPr>
            </w:r>
          </w:p>
        </w:tc>
      </w:tr>
      <w:tr>
        <w:trPr>
          <w:trHeight w:val="510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. Delegatura w Ciechanowie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-400 Ciechanów, ul. 17 Stycznia 7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powiaty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ciechanowski, mławski, płoński, pułtuski, żuromiński)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y telefonów: 23 672 37 58, 23 672 47 72</w:t>
            </w:r>
          </w:p>
          <w:p>
            <w:pPr>
              <w:pStyle w:val="Normal"/>
              <w:spacing w:lineRule="auto" w:line="240" w:before="280" w:after="14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 telefaksu: 23 672 43 85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adres e-mail: </w:t>
            </w: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pl-PL"/>
                </w:rPr>
                <w:t>cie-maria.lasocka@kbw.gov.pl</w:t>
              </w:r>
            </w:hyperlink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3. Delegatura w Ostrołęce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-410 Ostrołęka, ul. Gen. Augusta Emila Fieldorfa "Nila" 15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powiaty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makowski, ostrołęcki, ostrowski, przasnyski, wyszkowsk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;</w:t>
              <w:br/>
              <w:t xml:space="preserve">miasto na prawach powiatu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Ostrołęka)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y telefonów: 29 764 25 95,  29 764 35 84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y fax: 29 764 43 61 , 29 764 35 84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resy e-mail: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ost-alfred.szponarski@poczta.kbw.gov.p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4. Delegatura w Płocku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-402 Płock, ul. Kolegialna 15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powiaty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gostyniński, płocki, sierpecki, sochaczewski, żyrardowsk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;</w:t>
              <w:br/>
              <w:t xml:space="preserve">miasto na prawach powiatu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Płock)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y telefonów: 24 364 58 96, 24 364 58 97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 telefaksu: 24 364 58 99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 xml:space="preserve">adres e-mail: </w:t>
            </w: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pl-PL"/>
                </w:rPr>
                <w:t>plo-del@pkw.gov.pl</w:t>
              </w:r>
            </w:hyperlink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l-PL"/>
              </w:rPr>
            </w:r>
          </w:p>
        </w:tc>
      </w:tr>
      <w:tr>
        <w:trPr>
          <w:trHeight w:val="510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5. Delegatura w Radomiu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-600 Radom, ul. Żeromskiego 53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powiaty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białobrzeski, grójecki, kozienicki, lipski, przysuski, radomski, szydłowiecki, zwoleńsk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;</w:t>
              <w:br/>
              <w:t xml:space="preserve">miasto na prawach powiatu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Radom)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y telefonów:  48 362 09 54 , 48 362 38 23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 fax:  48 363 27 94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dresy e-mail: </w:t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pl-PL"/>
                </w:rPr>
                <w:t>rad-dyr@kbw.gov.pl</w:t>
              </w:r>
            </w:hyperlink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6. Delegatura w Siedlcach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-110 Siedlce, ul. Piłsudskiego 38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powiaty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garwoliński, łosicki, miński, siedlecki, sokołowski, węgrowsk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;</w:t>
              <w:br/>
              <w:t xml:space="preserve">miasto na prawach powiatu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Siedlce)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 telefonu: 25 632 49 69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y fax: 25 632 79 92, 25 632 56 70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 xml:space="preserve">adres e-mail:  </w:t>
            </w: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pl-PL"/>
                </w:rPr>
                <w:t>sid-marcin.skolimowski@kbw.gov.pl </w:t>
              </w:r>
            </w:hyperlink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l-PL"/>
              </w:rPr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l-PL"/>
              </w:rPr>
            </w:r>
          </w:p>
        </w:tc>
      </w:tr>
      <w:tr>
        <w:trPr>
          <w:trHeight w:val="255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ojewództwo opolskie</w:t>
            </w:r>
          </w:p>
        </w:tc>
      </w:tr>
      <w:tr>
        <w:trPr>
          <w:trHeight w:val="510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. Delegatura w Opolu (delegatura o właściwości ogólnowojewódzkiej)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-082 Opole, ul. Piastowska 14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ały obszar województwa opolskiego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pl-PL"/>
              </w:rPr>
              <w:t>)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y telefonów: 77 454 37 21, 77 454 49 48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 fax: 77 454 40 19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adres e–mail: </w:t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pl-PL"/>
                </w:rPr>
                <w:t>opole@kbw.gov.pl</w:t>
              </w:r>
            </w:hyperlink>
          </w:p>
        </w:tc>
      </w:tr>
      <w:tr>
        <w:trPr>
          <w:trHeight w:val="255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44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ojewództwo podkarpackie</w:t>
            </w:r>
          </w:p>
        </w:tc>
      </w:tr>
      <w:tr>
        <w:trPr>
          <w:trHeight w:val="510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. Delegatura w Rzeszowie (delegatura o właściwości ogólnowojewódzkiej)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5-959 Rzeszów, ul. Grunwaldzka 15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powiaty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dębicki, leżajski, łańcucki, ropczycko-sędziszowski, rzeszowski, strzyżowsk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;</w:t>
              <w:br/>
              <w:t xml:space="preserve">miasto na prawach powiatu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Rzeszów)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y telefonów: sekretariat - 17 867 14 18, 17 867 14 15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umery fax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 867 19 97, 1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867 19 60 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dres e-mail: </w:t>
            </w: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eastAsia="pl-PL"/>
                </w:rPr>
                <w:t>rze-roman.ryniewicz@kbw.gov.pl</w:t>
              </w:r>
            </w:hyperlink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. Delegatura w Krośnie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-400 Krosno, ul. Bieszczadzka 1</w:t>
            </w:r>
          </w:p>
          <w:p>
            <w:pPr>
              <w:pStyle w:val="Normal"/>
              <w:spacing w:lineRule="auto" w:line="240" w:before="280" w:after="14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powiaty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bieszczadzki, brzozowski, jasielski, krośnieński, leski, sanock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;</w:t>
              <w:br/>
              <w:t xml:space="preserve">miasto na prawach powiatu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Krosno)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 telefonu: 13 432 44 00 </w:t>
            </w:r>
          </w:p>
          <w:p>
            <w:pPr>
              <w:pStyle w:val="Normal"/>
              <w:spacing w:lineRule="auto" w:line="240" w:before="280" w:after="14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 telefaksu: 13 432 36 71</w:t>
            </w:r>
          </w:p>
          <w:p>
            <w:pPr>
              <w:pStyle w:val="Normal"/>
              <w:spacing w:lineRule="auto" w:line="240" w:before="28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 xml:space="preserve">adres e-mail:  </w:t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pl-PL"/>
                </w:rPr>
                <w:t>kro-leszek.bak@kbw.gov.pl</w:t>
              </w:r>
            </w:hyperlink>
          </w:p>
          <w:p>
            <w:pPr>
              <w:pStyle w:val="Normal"/>
              <w:spacing w:lineRule="auto" w:line="240" w:before="28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l-PL"/>
              </w:rPr>
            </w:r>
          </w:p>
        </w:tc>
      </w:tr>
      <w:tr>
        <w:trPr>
          <w:trHeight w:val="510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3. Delegatura w Przemyślu</w:t>
            </w:r>
          </w:p>
          <w:p>
            <w:pPr>
              <w:pStyle w:val="Normal"/>
              <w:spacing w:lineRule="auto" w:line="240" w:before="0" w:after="144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-700 Przemyśl, Plac Dominikański 3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(powiaty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jarosławski, lubaczowski, przemyski, przeworsk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;</w:t>
              <w:br/>
              <w:t xml:space="preserve">miasto na prawach powiatu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Przemyśl)</w:t>
            </w:r>
          </w:p>
          <w:p>
            <w:pPr>
              <w:pStyle w:val="Normal"/>
              <w:spacing w:lineRule="auto" w:line="360" w:before="280" w:after="14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y telefonów: tel/fax 16 678 39 17, tel/fax - 16 678 37 17</w:t>
              <w:br/>
              <w:t xml:space="preserve">adres e-mail:  </w:t>
            </w: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eastAsia="pl-PL"/>
                </w:rPr>
                <w:t>prz-zygmunt.leszczynski@kbw.gov.pl</w:t>
              </w:r>
            </w:hyperlink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4. Delegatura w Tarnobrzegu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-400 Tarnobrzeg, ul. 1 Maja 4a, p. 206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(powiaty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kolbuszowski, mielecki, niżański, stalowowolski, tarnobrzesk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;</w:t>
              <w:br/>
              <w:t xml:space="preserve">miasto na prawach powiatu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Tarnobrzeg)</w:t>
            </w:r>
          </w:p>
          <w:p>
            <w:pPr>
              <w:pStyle w:val="Normal"/>
              <w:spacing w:lineRule="auto" w:line="240" w:before="280" w:after="14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y telefonów: 15 822 15 95, 15 822 15 94 wew. 217 - sekretariat</w:t>
            </w:r>
          </w:p>
          <w:p>
            <w:pPr>
              <w:pStyle w:val="Normal"/>
              <w:spacing w:lineRule="auto" w:line="240" w:before="280" w:after="14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 fax: 15 823 67 79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 xml:space="preserve">adres e-mail: </w:t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pl-PL"/>
                </w:rPr>
                <w:t>tag-dyr@kbw.gov.pl</w:t>
              </w:r>
            </w:hyperlink>
          </w:p>
        </w:tc>
      </w:tr>
      <w:tr>
        <w:trPr>
          <w:trHeight w:val="255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44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pl-PL"/>
              </w:rPr>
            </w:r>
          </w:p>
          <w:p>
            <w:pPr>
              <w:pStyle w:val="Normal"/>
              <w:spacing w:lineRule="auto" w:line="240" w:before="0" w:after="144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ojewództwo podlaskie</w:t>
            </w:r>
          </w:p>
        </w:tc>
      </w:tr>
      <w:tr>
        <w:trPr>
          <w:trHeight w:val="510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. Delegatura w Białymstoku (delegatura o właściwości ogólnowojewódzkiej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140" w:leader="none"/>
              </w:tabs>
              <w:autoSpaceDE w:val="false"/>
              <w:spacing w:lineRule="auto" w:line="240" w:before="91" w:after="144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5-213 Białystok, ul. Mickiewicza 3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140" w:leader="none"/>
              </w:tabs>
              <w:autoSpaceDE w:val="false"/>
              <w:spacing w:lineRule="auto" w:line="240" w:before="91" w:after="144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(powiaty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białostocki, bielski, hajnowski, moniecki, siemiatycki;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miasto na prawach powiatu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Białystok)</w:t>
            </w:r>
          </w:p>
          <w:p>
            <w:pPr>
              <w:pStyle w:val="Normal"/>
              <w:spacing w:lineRule="auto" w:line="360" w:before="60" w:after="144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y telefonów: 85 743 94 39, 85 743 93 72</w:t>
            </w:r>
          </w:p>
          <w:p>
            <w:pPr>
              <w:pStyle w:val="Normal"/>
              <w:spacing w:lineRule="auto" w:line="360" w:before="60" w:after="144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>numer faks: 85 743 21 81</w:t>
              <w:br/>
              <w:t xml:space="preserve">adres e-mail:  </w:t>
            </w: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pl-PL"/>
                </w:rPr>
                <w:t>bia-marek.rybnik@kbw.gov.pl</w:t>
              </w:r>
            </w:hyperlink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l-PL"/>
              </w:rPr>
            </w:r>
          </w:p>
        </w:tc>
      </w:tr>
      <w:tr>
        <w:trPr>
          <w:trHeight w:val="510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. Delegatura w Łomży</w:t>
            </w:r>
          </w:p>
          <w:p>
            <w:pPr>
              <w:pStyle w:val="Normal"/>
              <w:spacing w:lineRule="auto" w:line="240" w:before="0" w:after="144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-400 Łomża, ul. Nowa 2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(powiaty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grajewski, kolneński, łomżyński, wysokomazowiecki, zambrowsk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;</w:t>
              <w:br/>
              <w:t xml:space="preserve">miasto na prawach powiatu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Łomża)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y telefonów: 86 216 44 97 , 86 216 32 46</w:t>
            </w:r>
          </w:p>
          <w:p>
            <w:pPr>
              <w:pStyle w:val="Normal"/>
              <w:spacing w:lineRule="auto" w:line="240" w:before="280" w:after="14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 fax: 86 216 44 97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adres e-mail: </w:t>
            </w: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pl-PL"/>
                </w:rPr>
                <w:t>lom-dyr@kbw.gov.pl</w:t>
              </w:r>
            </w:hyperlink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3. Delegatura w Suwałkach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-400 Suwałki, ul. Mickiewicza 15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(powiaty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augustowski, sejneński, sokólski, suwalsk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;</w:t>
              <w:br/>
              <w:t xml:space="preserve">miasto na prawach powiatu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Suwałki)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y telefonów: 87 565 23 17 , 87 563 17 55 </w:t>
            </w:r>
          </w:p>
          <w:p>
            <w:pPr>
              <w:pStyle w:val="Normal"/>
              <w:spacing w:lineRule="auto" w:line="240" w:before="280" w:after="14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>numer fax: 87 563 17 57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 xml:space="preserve">adres e-mail:  </w:t>
            </w: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pl-PL"/>
                </w:rPr>
                <w:t>suwalki@kbw.gov.pl</w:t>
              </w:r>
            </w:hyperlink>
          </w:p>
        </w:tc>
      </w:tr>
      <w:tr>
        <w:trPr>
          <w:trHeight w:val="255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44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pl-PL"/>
              </w:rPr>
            </w:r>
          </w:p>
          <w:p>
            <w:pPr>
              <w:pStyle w:val="Normal"/>
              <w:spacing w:lineRule="auto" w:line="240" w:before="0" w:after="144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ojewództwo pomorskie</w:t>
            </w:r>
          </w:p>
        </w:tc>
      </w:tr>
      <w:tr>
        <w:trPr>
          <w:trHeight w:val="765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. Delegatura w Gdańsku (delegatura o właściwości ogólnowojewódzkiej)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-810 Gdańsk, ul. Okopowa 21/27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(powiaty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 xml:space="preserve"> gdański, kartuski, kościerski, kwidzyński, malborski, nowodworski, pucki, starogardzki, sztumski, tczewski, wejherowski;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miasta na prawach powiatów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Gdańsk, Gdynia, Sopot)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y telefonów: 58 301 15 10, 58 305 94 41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 fax: 58 301 27 30</w:t>
            </w:r>
          </w:p>
          <w:p>
            <w:pPr>
              <w:pStyle w:val="Normal"/>
              <w:spacing w:lineRule="auto" w:line="240" w:before="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l-PL"/>
              </w:rPr>
              <w:t xml:space="preserve">adres e-mail: </w:t>
            </w: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pl-PL"/>
                </w:rPr>
                <w:t>gda-dyr@kbw.gov.pl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l-PL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. Delegatura w Słupsku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-200 Słupsk, Jana Pawła II 1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(powiaty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bytowski, chojnicki, człuchowski, lęborski, słupsk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;</w:t>
              <w:br/>
              <w:t xml:space="preserve">miasto na prawach powiatu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Słupsk)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umery telefonów: 59 842 7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>20, 59 842 47 29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>numer fax: 59 842 84 05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 xml:space="preserve">adres e-mail: </w:t>
            </w: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pl-PL"/>
                </w:rPr>
                <w:t>slu-biuro@kbw.gov.pl</w:t>
              </w:r>
            </w:hyperlink>
          </w:p>
        </w:tc>
      </w:tr>
      <w:tr>
        <w:trPr>
          <w:trHeight w:val="255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44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pl-PL"/>
              </w:rPr>
            </w:r>
          </w:p>
          <w:p>
            <w:pPr>
              <w:pStyle w:val="Normal"/>
              <w:spacing w:lineRule="auto" w:line="240" w:before="0" w:after="144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ojewództwo śląskie</w:t>
            </w:r>
          </w:p>
        </w:tc>
      </w:tr>
      <w:tr>
        <w:trPr>
          <w:trHeight w:val="975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. Delegatura w Katowicach (delegatura o właściwości ogólnowojewódzkiej)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-032 Katowice, ul. Jagiellońska 25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(powiaty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będziński, bieruńsko-lędziński, gliwicki, mikołowski, raciborski, rybnicki, tarnogórsk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;</w:t>
              <w:br/>
              <w:t xml:space="preserve">miasta na prawach powiatów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Bytom, Chorzów, Dąbrowa Górnicza, Gliwice, Jaworzno, Katowice, Mysłowice, Piekary Śląskie, Ruda Śląska, Rybnik, Siemianowice Śląskie, Sosnowiec, Świętochłowice, Tychy, Zabrz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y telefonów: 32 256 16 02, 32 255 58 56</w:t>
              <w:br/>
            </w:r>
          </w:p>
          <w:p>
            <w:pPr>
              <w:pStyle w:val="Normal"/>
              <w:spacing w:lineRule="auto" w:line="240" w:before="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>numer fax: 32 255 40 53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 xml:space="preserve">adres e-mail: </w:t>
            </w: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pl-PL"/>
                </w:rPr>
                <w:t>katowice@kbw.gov.pl</w:t>
              </w:r>
            </w:hyperlink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l-PL"/>
              </w:rPr>
            </w:r>
          </w:p>
        </w:tc>
      </w:tr>
      <w:tr>
        <w:trPr>
          <w:trHeight w:val="510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. Delegatura w Bielsku Białej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140" w:leader="none"/>
              </w:tabs>
              <w:autoSpaceDE w:val="false"/>
              <w:spacing w:lineRule="auto" w:line="240" w:before="91" w:after="144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3-300 Bielsko-Biała, ul. Piastowska 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140" w:leader="none"/>
              </w:tabs>
              <w:autoSpaceDE w:val="false"/>
              <w:spacing w:lineRule="auto" w:line="240" w:before="91" w:after="144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(powiaty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bielski, cieszyński, pszczyński, wodzisławski, żywieck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;</w:t>
              <w:br/>
              <w:t xml:space="preserve">miasta na prawach powiatów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Bielsko-Biała, Jastrzębie Zdrój, Żory)</w:t>
            </w:r>
          </w:p>
          <w:p>
            <w:pPr>
              <w:pStyle w:val="NormalnyWeb"/>
              <w:spacing w:lineRule="auto" w:line="360" w:before="0" w:after="144"/>
              <w:contextualSpacing/>
              <w:rPr/>
            </w:pPr>
            <w:r>
              <w:rPr/>
              <w:t>numery telefonów: tel/fax - 33 813 63 74 , 33 812 60 39</w:t>
              <w:br/>
            </w:r>
            <w:r>
              <w:rPr>
                <w:lang w:val="en-US"/>
              </w:rPr>
              <w:t>numer fax: 33 813 62 67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 xml:space="preserve">adres e-mail:  </w:t>
            </w: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pl-PL"/>
                </w:rPr>
                <w:t>bbi-dyr@kbw.gov.pl</w:t>
              </w:r>
            </w:hyperlink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3. Delegatura w Częstochowie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-200 Częstochowa,  ul. Jana III Sobieskiego 7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(powiaty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częstochowski, kłobucki, lubliniecki, myszkowski, zawierciańsk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;</w:t>
              <w:br/>
              <w:t xml:space="preserve">miasto na prawach powiatu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Częstochowa)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>numer telefaksu: 34 324 42 24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 xml:space="preserve">adres email:  </w:t>
            </w: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pl-PL"/>
                </w:rPr>
                <w:t>kbwczestochowa@kbw.gov.pl</w:t>
              </w:r>
            </w:hyperlink>
          </w:p>
        </w:tc>
      </w:tr>
      <w:tr>
        <w:trPr>
          <w:trHeight w:val="255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44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pl-PL"/>
              </w:rPr>
            </w:r>
          </w:p>
          <w:p>
            <w:pPr>
              <w:pStyle w:val="Normal"/>
              <w:spacing w:lineRule="auto" w:line="240" w:before="0" w:after="144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pl-PL"/>
              </w:rPr>
            </w:r>
          </w:p>
          <w:p>
            <w:pPr>
              <w:pStyle w:val="Normal"/>
              <w:spacing w:lineRule="auto" w:line="240" w:before="0" w:after="144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ojewództwo świętokrzyskie</w:t>
            </w:r>
          </w:p>
        </w:tc>
      </w:tr>
      <w:tr>
        <w:trPr>
          <w:trHeight w:val="510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. Delegatura w Kielcach (delegatura o właściwości ogólnowojewódzkiej)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-516 Kielce, al. IX Wieków Kielc 3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ały obszar województwa świętokrzyskiego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pl-PL"/>
              </w:rPr>
              <w:t>)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y telefonów:  41 342 12 02, 41 342 13 59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 fax: 41 34 475 87 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adres e-mail:  </w:t>
            </w: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pl-PL"/>
                </w:rPr>
                <w:t>kie-dyr@kbw.gov.pl</w:t>
              </w:r>
            </w:hyperlink>
          </w:p>
        </w:tc>
      </w:tr>
      <w:tr>
        <w:trPr>
          <w:trHeight w:val="255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44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44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ojewództwo warmińsko-mazurskie</w:t>
            </w:r>
          </w:p>
        </w:tc>
      </w:tr>
      <w:tr>
        <w:trPr>
          <w:trHeight w:val="765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. Delegatura w Olsztynie (delegatura o właściwości ogólnowojewódzkiej)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-575 Olsztyn, al. Marszałka Józefa Piłsudskiego 7/9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(powiaty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ełcki, giżycki, gołdapski, kętrzyński, mrągowski, nidzicki, olecki, olsztyński, piski, szczycieński, węgorzewsk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;</w:t>
              <w:br/>
              <w:t xml:space="preserve">miasto na prawach powiatu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Olsztyn)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y telefonów: 89 523 23 48, 89 527 30 29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y fax: 89 527 28 57, 89 527 30 29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 xml:space="preserve">adres e-mail: </w:t>
            </w: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pl-PL"/>
                </w:rPr>
                <w:t>ols-dyr@kbw.gov.pl</w:t>
              </w:r>
            </w:hyperlink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10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24"/>
                <w:lang w:val="en-US" w:eastAsia="pl-PL"/>
              </w:rPr>
            </w:r>
          </w:p>
        </w:tc>
      </w:tr>
      <w:tr>
        <w:trPr>
          <w:trHeight w:val="765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. Delegatura w Elblągu</w:t>
            </w:r>
          </w:p>
          <w:p>
            <w:pPr>
              <w:pStyle w:val="Normal"/>
              <w:spacing w:lineRule="auto" w:line="240" w:before="0" w:after="144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-300 Elbląg, ul. Wojska Polskiego 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(powiaty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bartoszycki, braniewski, działdowski, elbląski, iławski, lidzbarski, nowomiejski, ostródzk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;</w:t>
              <w:br/>
              <w:t xml:space="preserve">miasto na prawach powiatu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Elbląg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 telefonu: 55 233 63 92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 fax: 55 233 32 02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dres e-mail: </w:t>
            </w: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pl-PL"/>
                </w:rPr>
                <w:t>elb-adam.okrucinski@kbw.gov.pl</w:t>
              </w:r>
            </w:hyperlink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8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ojewództwo wielkopolskie</w:t>
            </w:r>
          </w:p>
        </w:tc>
      </w:tr>
      <w:tr>
        <w:trPr>
          <w:trHeight w:val="510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. Delegatura w Poznaniu (delegatura o właściwości ogólnowojewódzkiej)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-716 Poznań, ul. Kościuszki 93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powiaty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gnieźnieński, międzychodzki, poznański;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miasto na prawach powiatu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Poznań)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 telefonu: 61 854 13 35</w:t>
            </w:r>
          </w:p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 fax: 61 852 49 16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 xml:space="preserve">adres e-mail: </w:t>
            </w: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pl-PL"/>
                </w:rPr>
                <w:t>poznan@kbw.gov.pl</w:t>
              </w:r>
            </w:hyperlink>
          </w:p>
        </w:tc>
      </w:tr>
      <w:tr>
        <w:trPr>
          <w:trHeight w:val="510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. Delegatura w Kaliszu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-800 Kalisz, ul. Staszica 47A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(powiaty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jarociński, kaliski, kępiński, krotoszyński, ostrowski, ostrzeszowski, pleszewsk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;</w:t>
              <w:br/>
              <w:t xml:space="preserve">miasto na prawach powiatu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Kalisz)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y telefonów: 62 753 88 80, 62 753 88 86</w:t>
              <w:br/>
              <w:t>numer fax:  62 753 88 89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 xml:space="preserve">adres e-mail:  </w:t>
            </w: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pl-PL"/>
                </w:rPr>
                <w:t>kal-dyr@kbw.gov.pl</w:t>
              </w:r>
            </w:hyperlink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l-PL"/>
              </w:rPr>
            </w:r>
          </w:p>
        </w:tc>
      </w:tr>
      <w:tr>
        <w:trPr>
          <w:trHeight w:val="510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3. Delegatura w Koninie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-510 Konin, al.1 Maja 7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(powiaty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kolski, koniński, słupecki, średzki, turecki, wrzesińsk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;</w:t>
              <w:br/>
              <w:t xml:space="preserve">miasto na prawach powiatu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Konin)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y telefonów: 63 242 47 44, 63 249 15 42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y fax: 63 242 27 85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adres e-mail:  </w:t>
            </w: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pl-PL"/>
                </w:rPr>
                <w:t>konin@kbw.gov.pl</w:t>
              </w:r>
            </w:hyperlink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4. Delegatura w Lesznie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-100 Leszno, Plac Kościuszki 4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(powiaty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gostyński, grodzicki, kościański, leszczyński, nowotomyski, rawicki, śremski, wolsztyńsk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;</w:t>
              <w:br/>
              <w:t xml:space="preserve">miasto na prawach powiatu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Leszno)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>numer telefoni: 65 529 58 42</w:t>
              <w:br/>
              <w:t>numer fax: 65 529 48 99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 xml:space="preserve">adres e-mail:  </w:t>
            </w: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pl-PL"/>
                </w:rPr>
                <w:t>leszno@kbw.gov.pl</w:t>
              </w:r>
            </w:hyperlink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l-PL"/>
              </w:rPr>
            </w:r>
          </w:p>
        </w:tc>
      </w:tr>
      <w:tr>
        <w:trPr>
          <w:trHeight w:val="510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5. Delegatura w Pile</w:t>
            </w:r>
          </w:p>
          <w:p>
            <w:pPr>
              <w:pStyle w:val="Normal"/>
              <w:spacing w:lineRule="auto" w:line="240" w:before="0" w:after="144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- 920 Piła, al. Niepodległości 33/35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(powiaty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chodzieski, czarnkowsko-trzcianecki, obornicki, pilski, szamotulski,  wągrowiecki, złotowski)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y telefonów: 67 215 28 71, 67 211 63 03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 fax: 67 212 07 32</w:t>
            </w:r>
          </w:p>
          <w:p>
            <w:pPr>
              <w:pStyle w:val="Normal"/>
              <w:spacing w:lineRule="auto" w:line="240" w:before="28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dres e-mail: </w:t>
            </w: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pl-PL"/>
                </w:rPr>
                <w:t>pila@kbw.gov.pl</w:t>
              </w:r>
            </w:hyperlink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ojewództwo zachodniopomorskie</w:t>
            </w:r>
          </w:p>
        </w:tc>
      </w:tr>
      <w:tr>
        <w:trPr>
          <w:trHeight w:val="765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. Delegatura w Szczecinie (delegatura o właściwości ogólnowojewódzkiej)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-615 Szczecin, ul. Jana Matejki 6B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(powiaty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choszczeński, goleniowski gryficki, gryfiński, kamieński, łobeski, myśliborski, policki, pyrzycki, stargardzki;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miasta na prawach powiatów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Szczecin, Świnoujście)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y telefonów: 91 43 37 530, Fax - 91 43 47 248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res e-mail: 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zc-waldemar.gorzycki@kbw.gov.pl</w:t>
              </w:r>
            </w:hyperlink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80" w:hRule="atLeast"/>
        </w:trPr>
        <w:tc>
          <w:tcPr>
            <w:tcW w:w="96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 xml:space="preserve">2. Delegatura w Koszalinie 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-950 Koszalin, ul. Andersa 34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(powiaty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białogardzki, drawski, kołobrzeski, koszaliński, sławieński, szczecinecki, świdwiński, wałeck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;</w:t>
              <w:br/>
              <w:t xml:space="preserve">miasto na prawach powiatu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l-PL"/>
              </w:rPr>
              <w:t>Koszalin)</w:t>
            </w:r>
          </w:p>
          <w:p>
            <w:pPr>
              <w:pStyle w:val="Normal"/>
              <w:spacing w:lineRule="auto" w:line="240" w:before="280" w:after="14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umery telefonów: 94 342 27 90, 94 341 06 23</w:t>
            </w:r>
          </w:p>
          <w:p>
            <w:pPr>
              <w:pStyle w:val="Normal"/>
              <w:spacing w:lineRule="auto" w:line="240" w:before="0" w:after="14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adres e-mail: </w:t>
            </w: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pl-PL"/>
                </w:rPr>
                <w:t>kos-elzbieta.radomska@kbw.gov.pl</w:t>
              </w:r>
            </w:hyperlink>
          </w:p>
        </w:tc>
      </w:tr>
    </w:tbl>
    <w:p>
      <w:pPr>
        <w:pStyle w:val="Normal"/>
        <w:shd w:fill="FFFFFF" w:val="clear"/>
        <w:spacing w:lineRule="auto" w:line="240" w:before="0" w:after="14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roclaw@kbw.gov.pl" TargetMode="External"/><Relationship Id="rId3" Type="http://schemas.openxmlformats.org/officeDocument/2006/relationships/hyperlink" Target="mailto:jga-agata.rycyk@kbw.gov.pl" TargetMode="External"/><Relationship Id="rId4" Type="http://schemas.openxmlformats.org/officeDocument/2006/relationships/hyperlink" Target="mailto:legnica@kbw.gov.pl" TargetMode="External"/><Relationship Id="rId5" Type="http://schemas.openxmlformats.org/officeDocument/2006/relationships/hyperlink" Target="mailto:wal-dyr@kbw.gov.pl" TargetMode="External"/><Relationship Id="rId6" Type="http://schemas.openxmlformats.org/officeDocument/2006/relationships/hyperlink" Target="mailto:byd-wyb@kbw.gov.pl" TargetMode="External"/><Relationship Id="rId7" Type="http://schemas.openxmlformats.org/officeDocument/2006/relationships/hyperlink" Target="mailto:tor-dyr@poczta.kbw.gov.pl" TargetMode="External"/><Relationship Id="rId8" Type="http://schemas.openxmlformats.org/officeDocument/2006/relationships/hyperlink" Target="mailto:e-mail: wlo-dyr@kbw.gov.pl" TargetMode="External"/><Relationship Id="rId9" Type="http://schemas.openxmlformats.org/officeDocument/2006/relationships/hyperlink" Target="mailto:lub-daniel.drzazga@kbw.gov.pl" TargetMode="External"/><Relationship Id="rId10" Type="http://schemas.openxmlformats.org/officeDocument/2006/relationships/hyperlink" Target="mailto:bpo-krzysztof.sadowski@kbw.gov.pl" TargetMode="External"/><Relationship Id="rId11" Type="http://schemas.openxmlformats.org/officeDocument/2006/relationships/hyperlink" Target="mailto:che-delegatura@kbw.gov.pl" TargetMode="External"/><Relationship Id="rId12" Type="http://schemas.openxmlformats.org/officeDocument/2006/relationships/hyperlink" Target="mailto:zam-anna.chrzan@kbw.gov.pl" TargetMode="External"/><Relationship Id="rId13" Type="http://schemas.openxmlformats.org/officeDocument/2006/relationships/hyperlink" Target="mailto:zga-stanislaw.blonkowski@kbw.gov.pl" TargetMode="External"/><Relationship Id="rId14" Type="http://schemas.openxmlformats.org/officeDocument/2006/relationships/hyperlink" Target="mailto:gow-dorota.jurczynska@kbw.gov.pl" TargetMode="External"/><Relationship Id="rId15" Type="http://schemas.openxmlformats.org/officeDocument/2006/relationships/hyperlink" Target="mailto:kbw.lodz@kbw.gov.pl" TargetMode="External"/><Relationship Id="rId16" Type="http://schemas.openxmlformats.org/officeDocument/2006/relationships/hyperlink" Target="mailto:pio-biuro@kbw.gov.pl" TargetMode="External"/><Relationship Id="rId17" Type="http://schemas.openxmlformats.org/officeDocument/2006/relationships/hyperlink" Target="mailto:sir-biuroi@kbw.gov.pl" TargetMode="External"/><Relationship Id="rId18" Type="http://schemas.openxmlformats.org/officeDocument/2006/relationships/hyperlink" Target="mailto:ski-biuro@kbw.gov.pl" TargetMode="External"/><Relationship Id="rId19" Type="http://schemas.openxmlformats.org/officeDocument/2006/relationships/hyperlink" Target="mailto:kra-dyr@kbw.gov.pl" TargetMode="External"/><Relationship Id="rId20" Type="http://schemas.openxmlformats.org/officeDocument/2006/relationships/hyperlink" Target="mailto:nowy.sacz@kbw.gov.pl" TargetMode="External"/><Relationship Id="rId21" Type="http://schemas.openxmlformats.org/officeDocument/2006/relationships/hyperlink" Target="mailto:tar-dyr@kbw.gov.pl" TargetMode="External"/><Relationship Id="rId22" Type="http://schemas.openxmlformats.org/officeDocument/2006/relationships/hyperlink" Target="mailto:war-dyr@kbw.gov.pl" TargetMode="External"/><Relationship Id="rId23" Type="http://schemas.openxmlformats.org/officeDocument/2006/relationships/hyperlink" Target="mailto:cie-maria.lasocka@kbw.gov.pl" TargetMode="External"/><Relationship Id="rId24" Type="http://schemas.openxmlformats.org/officeDocument/2006/relationships/hyperlink" Target="mailto:ost-alfred.szponarski@poczta.kbw.gov.pl" TargetMode="External"/><Relationship Id="rId25" Type="http://schemas.openxmlformats.org/officeDocument/2006/relationships/hyperlink" Target="mailto:plo-del@pkw.gov.pl" TargetMode="External"/><Relationship Id="rId26" Type="http://schemas.openxmlformats.org/officeDocument/2006/relationships/hyperlink" Target="mailto:rad-dyr@kbw.gov.pl" TargetMode="External"/><Relationship Id="rId27" Type="http://schemas.openxmlformats.org/officeDocument/2006/relationships/hyperlink" Target="mailto:sid-marcin.skolimowski@kbw.gov.pl" TargetMode="External"/><Relationship Id="rId28" Type="http://schemas.openxmlformats.org/officeDocument/2006/relationships/hyperlink" Target="mailto:opo&#8211;dyr@kbw.gov.pl" TargetMode="External"/><Relationship Id="rId29" Type="http://schemas.openxmlformats.org/officeDocument/2006/relationships/hyperlink" Target="mailto:rze-roman.ryniewicz@poczta.kbw.gov.pl" TargetMode="External"/><Relationship Id="rId30" Type="http://schemas.openxmlformats.org/officeDocument/2006/relationships/hyperlink" Target="mailto:kro-leszek.bak@kbw.gov.pl" TargetMode="External"/><Relationship Id="rId31" Type="http://schemas.openxmlformats.org/officeDocument/2006/relationships/hyperlink" Target="mailto:prz-zygmunt.leszczynski@poczta.kbw.gov.pl" TargetMode="External"/><Relationship Id="rId32" Type="http://schemas.openxmlformats.org/officeDocument/2006/relationships/hyperlink" Target="mailto:tag-dyr@kbw.gov.pl" TargetMode="External"/><Relationship Id="rId33" Type="http://schemas.openxmlformats.org/officeDocument/2006/relationships/hyperlink" Target="mailto:bia-marek.rybnik@kbw.gov.pl" TargetMode="External"/><Relationship Id="rId34" Type="http://schemas.openxmlformats.org/officeDocument/2006/relationships/hyperlink" Target="mailto:lom-dyr@kbw.gov.pl" TargetMode="External"/><Relationship Id="rId35" Type="http://schemas.openxmlformats.org/officeDocument/2006/relationships/hyperlink" Target="mailto:suwalki@kbw.gov.pl" TargetMode="External"/><Relationship Id="rId36" Type="http://schemas.openxmlformats.org/officeDocument/2006/relationships/hyperlink" Target="mailto:gda-dyr@kbw.gov.pl" TargetMode="External"/><Relationship Id="rId37" Type="http://schemas.openxmlformats.org/officeDocument/2006/relationships/hyperlink" Target="mailto:slu-biuro@kbw.gov.pl" TargetMode="External"/><Relationship Id="rId38" Type="http://schemas.openxmlformats.org/officeDocument/2006/relationships/hyperlink" Target="mailto:katowice@kbw.gov.pl" TargetMode="External"/><Relationship Id="rId39" Type="http://schemas.openxmlformats.org/officeDocument/2006/relationships/hyperlink" Target="mailto:bbi-dyr@poczta.kbw.gov.pl" TargetMode="External"/><Relationship Id="rId40" Type="http://schemas.openxmlformats.org/officeDocument/2006/relationships/hyperlink" Target="mailto:kbwczestochowa@kbw.gov.pl" TargetMode="External"/><Relationship Id="rId41" Type="http://schemas.openxmlformats.org/officeDocument/2006/relationships/hyperlink" Target="http://pkw.gov.pl/&quot;/&quot;mailto:kie-dyr@kbw.gov.pl/&quot;/&quot;" TargetMode="External"/><Relationship Id="rId42" Type="http://schemas.openxmlformats.org/officeDocument/2006/relationships/hyperlink" Target="mailto:ols-dyr@kbw.gov.pl" TargetMode="External"/><Relationship Id="rId43" Type="http://schemas.openxmlformats.org/officeDocument/2006/relationships/hyperlink" Target="mailto:elb-adam.okrucinski@kbw.gov.pl" TargetMode="External"/><Relationship Id="rId44" Type="http://schemas.openxmlformats.org/officeDocument/2006/relationships/hyperlink" Target="mailto:poznan@kbw.gov.pl" TargetMode="External"/><Relationship Id="rId45" Type="http://schemas.openxmlformats.org/officeDocument/2006/relationships/hyperlink" Target="mailto:kal-dyr@kbw.gov.pl" TargetMode="External"/><Relationship Id="rId46" Type="http://schemas.openxmlformats.org/officeDocument/2006/relationships/hyperlink" Target="mailto:konin@kbw.gov.pl" TargetMode="External"/><Relationship Id="rId47" Type="http://schemas.openxmlformats.org/officeDocument/2006/relationships/hyperlink" Target="mailto:leszno@kbw.gov.pl" TargetMode="External"/><Relationship Id="rId48" Type="http://schemas.openxmlformats.org/officeDocument/2006/relationships/hyperlink" Target="mailto:pila@kbw.gov.pl" TargetMode="External"/><Relationship Id="rId49" Type="http://schemas.openxmlformats.org/officeDocument/2006/relationships/hyperlink" Target="mailto:szc-waldemar.gorzycki@kbw.gov.pl" TargetMode="External"/><Relationship Id="rId50" Type="http://schemas.openxmlformats.org/officeDocument/2006/relationships/hyperlink" Target="mailto:kos-elzbieta.radomska@kbw.gov.pl" TargetMode="Externa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1:16:00Z</dcterms:created>
  <dc:creator>danmat</dc:creator>
  <dc:description/>
  <cp:keywords/>
  <dc:language>en-US</dc:language>
  <cp:lastModifiedBy>Jacek Zieliński</cp:lastModifiedBy>
  <dcterms:modified xsi:type="dcterms:W3CDTF">2017-08-28T13:51:00Z</dcterms:modified>
  <cp:revision>20</cp:revision>
  <dc:subject/>
  <dc:title/>
</cp:coreProperties>
</file>